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етрологического оборудовани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етрологическое оборудование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12 месяцев с даты поставки товар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32/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01.06.2013 г.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3 023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феврал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7» феврал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26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14T11:10:00Z</dcterms:modified>
  <cp:revision>5</cp:revision>
  <dc:subject/>
  <dc:title> </dc:title>
</cp:coreProperties>
</file>